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 _________2014 года 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В О 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ов финансирования дефици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юджета Арамильского городского округа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062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5387"/>
        <w:gridCol w:w="3073"/>
        <w:gridCol w:w="1418"/>
      </w:tblGrid>
      <w:tr>
        <w:trPr>
          <w:trHeight w:val="144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 </w:t>
              <w:br/>
              <w:t xml:space="preserve">мер  </w:t>
              <w:br/>
              <w:t>стро</w:t>
              <w:br/>
              <w:t>к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да группы,  подгруппы, статьи,     </w:t>
              <w:br/>
              <w:t xml:space="preserve">вида источника  финансирования дефицитов  </w:t>
              <w:br/>
              <w:t>бюджетов, кода классификации операций сектора   государственного управления, относящихся к источникам  финансирования дефицитов бюджетов Российской Федерации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  </w:t>
              <w:br/>
              <w:t xml:space="preserve">тысячах   </w:t>
              <w:br/>
              <w:t>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  финансирования дефицита бюджета          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0 00 00 00 0000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03,1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от кредитных организаций в валюте </w:t>
              <w:br/>
              <w:t xml:space="preserve">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00 00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организаций  </w:t>
              <w:br/>
              <w:t xml:space="preserve">бюджетами  городских округов в валюте  </w:t>
              <w:br/>
              <w:t xml:space="preserve">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04 0000 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 от кредитных организаций  </w:t>
              <w:br/>
              <w:t xml:space="preserve">бюджетами  городских округов в валюте  </w:t>
              <w:br/>
              <w:t xml:space="preserve">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04 0000 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 000,0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 от других бюджетов бюджетной системы  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0 00 00 00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00,0</w:t>
            </w:r>
          </w:p>
        </w:tc>
      </w:tr>
      <w:tr>
        <w:trPr>
          <w:trHeight w:val="84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других бюджетов бюджетной системы  Российской Федерации  бюджетами  городских округов в валюте  </w:t>
              <w:br/>
              <w:t xml:space="preserve">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0 00 04 0000 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 полученных от других        </w:t>
              <w:br/>
              <w:t xml:space="preserve">бюджетов бюджетной системы  Российской Федерации бюджетами городских округов в валюте  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0 00 04 0000 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600,0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 на счетах по учету  средств бюджета  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3,1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 денежных средств бюджетов городских округов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4 0000 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77 758,6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 денежных средств бюджетов городских округов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4 0000 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 761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53:00Z</dcterms:created>
  <dc:creator>Антонова Инна Александровна</dc:creator>
  <dc:description/>
  <cp:keywords/>
  <dc:language>en-US</dc:language>
  <cp:lastModifiedBy>User</cp:lastModifiedBy>
  <cp:lastPrinted>2013-11-15T11:31:00Z</cp:lastPrinted>
  <dcterms:modified xsi:type="dcterms:W3CDTF">2014-12-11T10:44:00Z</dcterms:modified>
  <cp:revision>17</cp:revision>
  <dc:subject/>
  <dc:title/>
</cp:coreProperties>
</file>